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8288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40840" cy="176974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84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1640840" cy="176974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84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al Science: Economics</w:t>
      </w:r>
    </w:p>
    <w:p>
      <w:pPr>
        <w:pStyle w:val="Normal"/>
        <w:ind w:left="3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 xml:space="preserve">Economics Vocabulary: </w:t>
      </w:r>
      <w:r>
        <w:rPr>
          <w:b/>
          <w:i/>
          <w:sz w:val="20"/>
          <w:szCs w:val="32"/>
        </w:rPr>
        <w:t>Do you know what these words mean?</w:t>
      </w:r>
    </w:p>
    <w:p>
      <w:pPr>
        <w:pStyle w:val="Normal"/>
        <w:ind w:left="360" w:hanging="0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ab/>
        <w:t>Write meanings next to the words.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Barter ______________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oods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ervices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upply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emand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carcity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oducers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sumers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pportunity Cost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ofit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oss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pecialization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terdependence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axes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ntrepreneur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1600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401445" cy="13188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0144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9.8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eastAsia="Times New Roman" w:cs="Verdana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401445" cy="13188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40144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ree Enterprise_____________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6:00Z</dcterms:created>
  <dc:creator>Amy L. Cohen</dc:creator>
  <dc:description/>
  <cp:keywords/>
  <dc:language>en-US</dc:language>
  <cp:lastModifiedBy>Amy L. Cohen</cp:lastModifiedBy>
  <cp:lastPrinted>2011-03-25T16:13:00Z</cp:lastPrinted>
  <dcterms:modified xsi:type="dcterms:W3CDTF">2011-03-25T20:13:00Z</dcterms:modified>
  <cp:revision>9</cp:revision>
  <dc:subject/>
  <dc:title/>
</cp:coreProperties>
</file>